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45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по адресу: г. Архангельск, ул. До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23 Федерального закона от 21 декабря         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в связи с признанием аукциона по продаже муниципального имущества, назначенного на 23 декабря 2020 года, несостоявшимся (протокол о признании претендентов участниками аукциона по продаже муниципального имущества от 22 декабря 2020 года)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ить продажу посредством публичного предложения в электронной форме объекта незавершенного строительства – сооружения, проектируемое назначение – иное сооружение (наружные сети связи), назначение - нежилое, протяженность 292 м, степень готовности 90%, кадастровый номер 29:00:000000:83, адрес объекта: Архангельская область,      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/>
      </w:pPr>
      <w:r>
        <w:rPr>
          <w:szCs w:val="28"/>
        </w:rPr>
        <w:t>а) цену первоначального предложения - 313 727,00 руб., в том числе НДС – 52 287,83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ind w:firstLine="709"/>
        <w:rPr/>
      </w:pPr>
      <w:r>
        <w:rPr>
          <w:szCs w:val="28"/>
        </w:rPr>
        <w:t xml:space="preserve">б) минимальную цену предложения (цену отсечения) – 50 процентов начальной цены несостоявшегося аукциона, что составляет 156 863,50 руб., в том числе НДС – 26 143,92 руб.;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шаг понижения – 10 процентов цены первоначального предлож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– 50 процентов "шага понижения"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2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2:00:00Z</dcterms:modified>
  <cp:revision>3</cp:revision>
  <dc:subject/>
  <dc:title>ГЛАВА МУНИЦИПАЛЬНОГО ОБРАЗОВАНИЯ</dc:title>
</cp:coreProperties>
</file>